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FEEDBACK AND SUGGESTION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your letter of [date]. We always appreciate feedback and suggestions from our customer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ct, we much value your suggestions regarding [briefly summarise suggestion]. It is obvious that you have given this matter some considerable though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 would like to assure you that [I/we] [am/are] giving your comments [my/our] [utmost attention/serious consideration], and have forwarded your letter to our [department name] department for further investiga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8:00Z</dcterms:created>
  <dc:creator>Any User</dc:creator>
  <dc:description/>
  <cp:keywords/>
  <dc:language>en-US</dc:language>
  <cp:lastModifiedBy>Any User</cp:lastModifiedBy>
  <dcterms:modified xsi:type="dcterms:W3CDTF">2017-05-17T10:15:00Z</dcterms:modified>
  <cp:revision>7</cp:revision>
  <dc:subject/>
  <dc:title>Mr Any User </dc:title>
</cp:coreProperties>
</file>